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39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/>
              <w:t xml:space="preserve"> </w:t>
            </w:r>
            <w:r>
              <w:rPr>
                <w:b/>
                <w:bCs/>
              </w:rPr>
              <w:t>Przebudowa drogi powiatowej Nr 1 985R (nowy Nr 1 161R) relacj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Tuszów Narodowy - Chorzelów - Mielec w m. Chorzelów - Etap II</w:t>
            </w:r>
            <w:r>
              <w:rPr>
                <w:b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ipi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7-24T06:51:00Z</dcterms:modified>
  <cp:revision>32</cp:revision>
  <dc:subject/>
  <dc:title>Nazwa zadania:</dc:title>
</cp:coreProperties>
</file>